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libri"/>
        </w:rPr>
        <w:t>PLANES DE ESTUDIO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489"/>
        <w:gridCol w:w="1374"/>
        <w:gridCol w:w="1226"/>
        <w:gridCol w:w="1096"/>
        <w:gridCol w:w="1171"/>
        <w:gridCol w:w="1111"/>
        <w:gridCol w:w="221"/>
        <w:gridCol w:w="18"/>
      </w:tblGrid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ICLOS</w:t>
            </w:r>
          </w:p>
        </w:tc>
        <w:tc>
          <w:tcPr>
            <w:tcW w:w="7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eastAsia="Times New Roman" w:cs="Calibri"/>
                <w:color w:val="000000"/>
                <w:lang w:eastAsia="es-CO"/>
              </w:rPr>
              <w:t>Ciclo 2 (4-5)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eta por ciclo</w:t>
            </w:r>
          </w:p>
        </w:tc>
        <w:tc>
          <w:tcPr>
            <w:tcW w:w="7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l terminar el año, los estudiantes de los grados cuarto y quinto estarán en capacidad de solucionar  situaciones problema que involucren experiencias de la vida cotidiana y  el uso de la tecnología.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bjetivo especifico por grado</w:t>
            </w:r>
          </w:p>
        </w:tc>
        <w:tc>
          <w:tcPr>
            <w:tcW w:w="4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En grado cuarto: aplicar  los algoritmos de la suma, resta, multiplicación y división para la solución de situaciones problem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En grado quinto: aplicar   las operaciones con números naturales para resolver situaciones problema, incluyendo el uso de las nuevas tecnologías.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ompetencias del componente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nvestigación científic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anejo de herramientas tecnológica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lanteamiento y resolución de problema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Trabajo en equip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ensamiento y razonamiento lógico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anejo de la informació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ivel de desarrollo de  la competenci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1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Identificar representaciones matemáticas y geométricas para hacer operaciones y establecer relaciones entre ellas.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2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Describir las características de los objetos de conocimiento matemático ( en geometría para verificar las relaciones entre los ángulos y los lados de los polígonos regulares y en pensamiento numérico las propiedades de las operaciones con números naturales)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N1</w:t>
            </w:r>
            <w:r>
              <w:rPr>
                <w:rFonts w:cs="Calibri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s-MX"/>
              </w:rPr>
            </w:pPr>
            <w:r>
              <w:rPr>
                <w:rFonts w:cs="Calibri"/>
                <w:b/>
                <w:lang w:val="es-MX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eproducir</w:t>
            </w:r>
            <w:r>
              <w:rPr>
                <w:rFonts w:cs="Calibri"/>
                <w:b/>
              </w:rPr>
              <w:t xml:space="preserve">   operaciones matemáticas en la calculadora para verificar los resultados  </w:t>
            </w:r>
            <w:r>
              <w:rPr>
                <w:rFonts w:cs="Calibri"/>
              </w:rPr>
              <w:t>obtenidos en el desarrollo de sus algoritmos.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2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Extrapolar de internet 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jercicios y problemas matematicos para dinamizar las estrategias metodologicas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1 Identificar la informacion relevante de un problema. Y el algoritmo de solució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N2 Describe el procedimiento necesario para llegar a la solución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N3aplica el algoritmo para la solución del problema.  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4 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comparar el resultado obtenido con los datos originales para saber si la solución es la adecuada. 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5 justifica a sus pares y profesor el proceso empleado en la solució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before="40" w:after="0"/>
              <w:ind w:left="113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1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Reconocer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2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Discutir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sz w:val="22"/>
                <w:szCs w:val="22"/>
                <w:lang w:val="es-MX"/>
              </w:rPr>
            </w:pPr>
            <w:r>
              <w:rPr>
                <w:rFonts w:cs="Calibri"/>
                <w:b/>
                <w:sz w:val="22"/>
                <w:szCs w:val="22"/>
                <w:lang w:val="es-MX"/>
              </w:rPr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3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Aprovechar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4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Debatir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5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Organiz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before="40" w:after="0"/>
              <w:ind w:left="113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1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Explic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2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Pronosticar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sz w:val="22"/>
                <w:szCs w:val="22"/>
                <w:lang w:val="es-MX"/>
              </w:rPr>
            </w:pPr>
            <w:r>
              <w:rPr>
                <w:rFonts w:cs="Calibri"/>
                <w:b/>
                <w:sz w:val="22"/>
                <w:szCs w:val="22"/>
                <w:lang w:val="es-MX"/>
              </w:rPr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3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Relacionar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before="40" w:after="0"/>
              <w:ind w:left="113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1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Escribir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sz w:val="22"/>
                <w:szCs w:val="22"/>
                <w:lang w:val="es-MX"/>
              </w:rPr>
            </w:pPr>
            <w:r>
              <w:rPr>
                <w:rFonts w:cs="Calibri"/>
                <w:b/>
                <w:sz w:val="22"/>
                <w:szCs w:val="22"/>
                <w:lang w:val="es-MX"/>
              </w:rPr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2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Ejemplificar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3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Ilustrar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4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Calcular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sz w:val="22"/>
                <w:szCs w:val="22"/>
                <w:lang w:val="es-MX"/>
              </w:rPr>
            </w:pPr>
            <w:r>
              <w:rPr>
                <w:rFonts w:cs="Calibri"/>
                <w:b/>
                <w:sz w:val="22"/>
                <w:szCs w:val="22"/>
                <w:lang w:val="es-MX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5 justific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6 revisar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Enumere los estándares  por grados (1.2.3</w:t>
            </w:r>
          </w:p>
        </w:tc>
        <w:tc>
          <w:tcPr>
            <w:tcW w:w="7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olo la rutan2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Enumere los estándares por período( a,b, c.d)</w:t>
            </w:r>
          </w:p>
        </w:tc>
        <w:tc>
          <w:tcPr>
            <w:tcW w:w="7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olo la  rut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 p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bp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onceptuales</w:t>
            </w:r>
          </w:p>
        </w:tc>
        <w:tc>
          <w:tcPr>
            <w:tcW w:w="7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ocedimentales</w:t>
            </w:r>
          </w:p>
        </w:tc>
        <w:tc>
          <w:tcPr>
            <w:tcW w:w="7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ctitudinales</w:t>
            </w:r>
          </w:p>
        </w:tc>
        <w:tc>
          <w:tcPr>
            <w:tcW w:w="7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Fuentedeprrafopredeter">
    <w:name w:val="Fuente de párrafo predeter."/>
    <w:qFormat/>
    <w:rPr/>
  </w:style>
  <w:style w:type="character" w:styleId="Textoindependiente2Car">
    <w:name w:val="Texto independiente 2 Car"/>
    <w:basedOn w:val="Fuentedeprrafopredeter"/>
    <w:qFormat/>
    <w:rPr>
      <w:rFonts w:ascii="Times New Roman" w:hAnsi="Times New Roman" w:eastAsia="Times New Roman" w:cs="Times New Roman"/>
      <w:b/>
      <w:sz w:val="32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32"/>
      <w:szCs w:val="20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21:24:00Z</dcterms:created>
  <dc:creator>32553337</dc:creator>
  <dc:description/>
  <dc:language>en-US</dc:language>
  <cp:lastModifiedBy>USUARIO</cp:lastModifiedBy>
  <dcterms:modified xsi:type="dcterms:W3CDTF">2011-05-06T21:24:00Z</dcterms:modified>
  <cp:revision>2</cp:revision>
  <dc:subject/>
  <dc:title/>
</cp:coreProperties>
</file>